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ирокой, 45/20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0. ОД-1. Зона административной общественно-деловой застройки краевого и городского значения</w:t>
      </w:r>
      <w:r>
        <w:rPr>
          <w:szCs w:val="28"/>
        </w:rPr>
        <w:t>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956 площадью 27 кв.м по улице Широкой, 45/20                                   и расположенного на нем объекта капитального строительства – «обслуживание автотранспорта, 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6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7-11T09:15:00Z</dcterms:modified>
  <cp:revision>45</cp:revision>
  <dc:subject/>
  <dc:title>Приложение 3</dc:title>
</cp:coreProperties>
</file>